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Символы эмулируются как написаны, за исключением следующих:</w:t>
      </w:r>
    </w:p>
    <w:tbl>
      <w:tblPr>
        <w:tblW w:w="324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DB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имвол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DB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виша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!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LT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HIFT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TRL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Для эмуляции специальных клавиш, их имена необходимо заключить в фигурные скоб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6"/>
        <w:gridCol w:w="6159"/>
      </w:tblGrid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DBB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ция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EDBB" w:val="clear"/>
            <w:vAlign w:val="center"/>
          </w:tcPr>
          <w:p>
            <w:pPr>
              <w:pStyle w:val="Normal"/>
              <w:rPr/>
            </w:pPr>
            <w:r>
              <w:rPr/>
              <w:t>Клавиша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!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!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#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+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^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^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{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}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SPAC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AC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ENTER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 key on the main keyboard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AL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ACKSPACE} or {BS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CKSPAC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DELETE} or {DEL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U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rsor up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rsor dow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EF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rsor lef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IGH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rsor righ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HOM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END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ESCAPE} or {ESC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SCAP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INSERT} or {INS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PGU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geUp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PGD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geDow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F1} - {F12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nction keys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TAB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B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PRINTSCREE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t Screen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WI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ft Windows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WI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ht Windows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LOCK o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LOCK (on/off/toggle)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CAPSLOCK off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PSLOCK (on/off/toggle)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SCROLLLOCK toggl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ROLLLOCK (on/off/toggle)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EAK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 Ctrl+Break processing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PAUS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US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0} - {NUMPAD9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digits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MUL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Multipl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ADD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Add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SUB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Subtrac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DIV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Divid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DO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pad period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UMPADENTER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 key on the numpad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APPSKEY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ndows App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AL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ft ALT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AL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ht ALT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CTRL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ft CTRL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CTRL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ht CTRL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SHIF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ft Shift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SHIF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ht Shift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SLEE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SLEEP key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ALT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s the ALT key down until {ALTUP} is sen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SHIFT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s the SHIFT key down until {SHIFTUP} is sen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CTRL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s the CTRL key down until {CTRLUP} is sen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WIN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s the left Windows key down until {LWINUP} is sen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RWIN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s the right Windows key down until {RWINUP} is sent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ASC nnn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 the ALT+nnnn key combinati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BACK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back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FORWARD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forward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REFRESH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refresh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STO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stop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SEARCH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search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FAVORITES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the browser "favorites" butt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BROWSER_HOM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Launch the browser and go to the home pag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VOLUME_MUT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Mute the volum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VOLUME_DOWN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Reduce the volum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VOLUME_U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Increase the volume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MEDIA_NEXT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next track in media player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MEDIA_PREV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elect previous track in media player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MEDIA_STOP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Stop media player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MEDIA_PLAY_PAUSE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Play/pause media player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AUNCH_MAIL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Launch the email application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AUNCH_MEDIA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Launch media player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AUNCH_APP1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Launch user app1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LAUNCH_APP2}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/XP Only: Launch user app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i/>
        </w:rPr>
        <w:t>Примечание</w:t>
      </w:r>
      <w:r>
        <w:rPr/>
        <w:t xml:space="preserve">: </w:t>
      </w:r>
      <w:r>
        <w:rPr>
          <w:lang w:val="en-US"/>
        </w:rPr>
        <w:t>Windows</w:t>
      </w:r>
      <w:r>
        <w:rPr/>
        <w:t xml:space="preserve"> не разрешает эмуляцию комбинации "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DEL</w:t>
      </w:r>
      <w:r>
        <w:rPr/>
        <w:t>" (для вызова диспетчера задач можно использовать комбинацию "</w:t>
      </w:r>
      <w:r>
        <w:rPr>
          <w:lang w:val="en-US"/>
        </w:rPr>
        <w:t>CTRL+SHIFT+ESC</w:t>
      </w:r>
      <w:r>
        <w:rPr/>
        <w:t>"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тобы послать </w:t>
      </w:r>
      <w:r>
        <w:rPr>
          <w:lang w:val="en-US"/>
        </w:rPr>
        <w:t>ASCII</w:t>
      </w:r>
      <w:r>
        <w:rPr/>
        <w:t xml:space="preserve"> значение '</w:t>
      </w:r>
      <w:r>
        <w:rPr>
          <w:lang w:val="en-US"/>
        </w:rPr>
        <w:t>A</w:t>
      </w:r>
      <w:r>
        <w:rPr/>
        <w:t xml:space="preserve">' (как нажатие </w:t>
      </w:r>
      <w:r>
        <w:rPr>
          <w:lang w:val="en-US"/>
        </w:rPr>
        <w:t>ALT</w:t>
      </w:r>
      <w:r>
        <w:rPr/>
        <w:t>+065 на цифровой клавиатуре):</w:t>
      </w:r>
    </w:p>
    <w:p>
      <w:pPr>
        <w:pStyle w:val="Normal"/>
        <w:ind w:firstLine="708"/>
        <w:rPr/>
      </w:pPr>
      <w:r>
        <w:rPr/>
        <w:t>"{</w:t>
      </w:r>
      <w:r>
        <w:rPr>
          <w:lang w:val="en-US"/>
        </w:rPr>
        <w:t>ASC</w:t>
      </w:r>
      <w:r>
        <w:rPr/>
        <w:t xml:space="preserve"> 65}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дельные клавиши могут быть повторены:</w:t>
      </w:r>
    </w:p>
    <w:p>
      <w:pPr>
        <w:pStyle w:val="Normal"/>
        <w:ind w:firstLine="708"/>
        <w:rPr/>
      </w:pPr>
      <w:r>
        <w:rPr/>
        <w:t>"{</w:t>
      </w:r>
      <w:r>
        <w:rPr>
          <w:lang w:val="en-US"/>
        </w:rPr>
        <w:t>DEL</w:t>
      </w:r>
      <w:r>
        <w:rPr/>
        <w:t xml:space="preserve"> 4}"</w:t>
        <w:tab/>
        <w:tab/>
        <w:t xml:space="preserve">Нажимает клавишу </w:t>
      </w:r>
      <w:r>
        <w:rPr>
          <w:lang w:val="en-US"/>
        </w:rPr>
        <w:t>DEL</w:t>
      </w:r>
      <w:r>
        <w:rPr/>
        <w:t xml:space="preserve"> 4 раза</w:t>
      </w:r>
    </w:p>
    <w:p>
      <w:pPr>
        <w:pStyle w:val="Normal"/>
        <w:rPr/>
      </w:pPr>
      <w:r>
        <w:rPr>
          <w:lang w:val="en-US"/>
        </w:rPr>
        <w:t> </w:t>
      </w:r>
      <w:r>
        <w:rPr/>
        <w:tab/>
        <w:t>"{</w:t>
      </w:r>
      <w:r>
        <w:rPr>
          <w:lang w:val="en-US"/>
        </w:rPr>
        <w:t>S</w:t>
      </w:r>
      <w:r>
        <w:rPr/>
        <w:t xml:space="preserve"> 30}"</w:t>
        <w:tab/>
        <w:tab/>
        <w:t>Посылает 30 символов '</w:t>
      </w:r>
      <w:r>
        <w:rPr>
          <w:lang w:val="en-US"/>
        </w:rPr>
        <w:t>S</w:t>
      </w:r>
      <w:r>
        <w:rPr/>
        <w:t>'</w:t>
      </w:r>
    </w:p>
    <w:p>
      <w:pPr>
        <w:pStyle w:val="Normal"/>
        <w:rPr/>
      </w:pPr>
      <w:r>
        <w:rPr>
          <w:lang w:val="en-US"/>
        </w:rPr>
        <w:t>    </w:t>
      </w:r>
      <w:r>
        <w:rPr/>
        <w:tab/>
        <w:t>"+{</w:t>
      </w:r>
      <w:r>
        <w:rPr>
          <w:lang w:val="en-US"/>
        </w:rPr>
        <w:t>TAB</w:t>
      </w:r>
      <w:r>
        <w:rPr/>
        <w:t xml:space="preserve"> 4}"</w:t>
        <w:tab/>
        <w:tab/>
        <w:t>Нажимает "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TAB</w:t>
      </w:r>
      <w:r>
        <w:rPr/>
        <w:t>" 4 раз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зажать клавишу (обычно полезно только в играх):</w:t>
      </w:r>
    </w:p>
    <w:p>
      <w:pPr>
        <w:pStyle w:val="Normal"/>
        <w:ind w:firstLine="708"/>
        <w:rPr/>
      </w:pPr>
      <w:r>
        <w:rPr/>
        <w:t>"{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wn</w:t>
      </w:r>
      <w:r>
        <w:rPr/>
        <w:t>}"</w:t>
        <w:tab/>
        <w:tab/>
        <w:t xml:space="preserve">Зажимает клавишу </w:t>
      </w:r>
      <w:r>
        <w:rPr>
          <w:lang w:val="en-US"/>
        </w:rPr>
        <w:t>A</w:t>
      </w:r>
    </w:p>
    <w:p>
      <w:pPr>
        <w:pStyle w:val="Normal"/>
        <w:ind w:firstLine="708"/>
        <w:rPr/>
      </w:pPr>
      <w:r>
        <w:rPr/>
        <w:t>"{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up</w:t>
      </w:r>
      <w:r>
        <w:rPr/>
        <w:t>}"</w:t>
        <w:tab/>
        <w:tab/>
        <w:t xml:space="preserve">Отпускает клавишу 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Примечание</w:t>
      </w:r>
      <w:r>
        <w:rPr/>
        <w:t xml:space="preserve">: большинство ноутбуков имеют специальную клавишу </w:t>
      </w:r>
      <w:r>
        <w:rPr>
          <w:b/>
          <w:lang w:val="en-US"/>
        </w:rPr>
        <w:t>Fn</w:t>
      </w:r>
      <w:r>
        <w:rPr/>
        <w:t>. Она не может быть эмулиров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elflink">
    <w:name w:val="selflink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odecomment">
    <w:name w:val="code-comment"/>
    <w:basedOn w:val="Style14"/>
    <w:qFormat/>
    <w:rPr/>
  </w:style>
  <w:style w:type="character" w:styleId="Codestring">
    <w:name w:val="code-string"/>
    <w:basedOn w:val="Style14"/>
    <w:qFormat/>
    <w:rPr/>
  </w:style>
  <w:style w:type="character" w:styleId="Codesummarycomment">
    <w:name w:val="code-summarycommen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44:00Z</dcterms:created>
  <dc:creator>Admin</dc:creator>
  <dc:description/>
  <cp:keywords/>
  <dc:language>en-US</dc:language>
  <cp:lastModifiedBy>Admin</cp:lastModifiedBy>
  <dcterms:modified xsi:type="dcterms:W3CDTF">2009-05-22T10:26:00Z</dcterms:modified>
  <cp:revision>33</cp:revision>
  <dc:subject/>
  <dc:title>Каждая клавиша представляется одним или несколькими символами</dc:title>
</cp:coreProperties>
</file>